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ЛЬЯНОВ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14 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ьяновской области "О Счётной палате Ульяновской области"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Законодательным Собранием Ульяновской области «____» ____________    ______г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0 октября 2008 года № 170-ЗО "О Счётной палате Ульянов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 ("Ульяновская правда"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5.10.2008 № 84; от </w:t>
      </w:r>
      <w:r>
        <w:rPr>
          <w:rFonts w:cs="Times New Roman" w:ascii="Times New Roman" w:hAnsi="Times New Roman"/>
          <w:sz w:val="28"/>
          <w:szCs w:val="28"/>
        </w:rPr>
        <w:t xml:space="preserve">06.03.2009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; от 03.04.2009 № 25; от 05.02.2010 № 9; от 12.05.2010 № 35-36; от 04.06.2010 № 42;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.10.2010 № 84; от 11.05.2011 № 50; от 12.10.2011 № 115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4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</w:t>
      </w:r>
      <w:r>
        <w:rPr/>
        <w:t>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428"/>
        <w:gridCol w:w="7502"/>
      </w:tblGrid>
      <w:tr>
        <w:trPr>
          <w:trHeight w:val="408" w:hRule="atLeast"/>
        </w:trPr>
        <w:tc>
          <w:tcPr>
            <w:tcW w:w="142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14.</w:t>
            </w:r>
          </w:p>
        </w:tc>
        <w:tc>
          <w:tcPr>
            <w:tcW w:w="75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309" w:leader="none"/>
              </w:tabs>
              <w:autoSpaceDE w:val="false"/>
              <w:spacing w:before="0" w:after="0"/>
              <w:ind w:left="176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и сроки представления (направления) Счётной палате информации, документов и материалов, в том числе по запросам Счётной палат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2 дополнить абзацем вторы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чётная палата не вправе запрашивать информацию, документы и материалы, указанные в части 1 настоящей статьи, в случае, предусмотренном частью 3 статьи 15 Федерального закона от 7 февраля 2011 года № 6-ФЗ "Об общих принципах организации и деятельности контрольно-счётных органов субъектов Российской Федерации и муниципальных образований" (далее – Федеральный закон "Об общих принципах организации и деятельности контрольно-счётных органов субъектов Российской Федерации и муниципальных образований"), а также в иных случаях, предусмотренных федеральными законами и иными нормативными правовыми актами Российской Федерации."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48"/>
        <w:gridCol w:w="7452"/>
      </w:tblGrid>
      <w:tr>
        <w:trPr>
          <w:trHeight w:val="1527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spacing w:before="0" w:after="200"/>
              <w:ind w:left="-261" w:firstLine="1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2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ядок и форма уведомления Председателя Счётной палаты в случае опечатывания касс, кассовых и служебных помещений, складов и архивов, изъятия документов и материалов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е лица Счётной палаты</w:t>
      </w:r>
      <w:r>
        <w:rPr>
          <w:rFonts w:cs="Times New Roman" w:ascii="Times New Roman" w:hAnsi="Times New Roman"/>
          <w:sz w:val="28"/>
          <w:szCs w:val="28"/>
        </w:rPr>
        <w:t xml:space="preserve"> в случае и в срок, предусмотренные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ью 2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щих принципах организации и деятельности контрольно-счётных органов субъектов Российской Федерации и муниципальных образований", письменно уведомляют Председателя Счётной палаты, в том числе электронной почтой, факсимильной связью и иными возможными способами, об опечатывании касс, кассовых и служебных помещений, складов и архивов, изъятии документов и материалов по форме, определяемой приложением к настоящему Закону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2012 г.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- З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yperlink" Target="consultantplus://offline/main?base=LAW;n=110266;fld=134;dst=100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10:00Z</dcterms:created>
  <dc:creator>user</dc:creator>
  <dc:description/>
  <cp:keywords/>
  <dc:language>en-US</dc:language>
  <cp:lastModifiedBy>user</cp:lastModifiedBy>
  <cp:lastPrinted>2012-10-17T14:12:00Z</cp:lastPrinted>
  <dcterms:modified xsi:type="dcterms:W3CDTF">2012-12-12T06:47:00Z</dcterms:modified>
  <cp:revision>12</cp:revision>
  <dc:subject/>
  <dc:title>Проект</dc:title>
</cp:coreProperties>
</file>